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20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 </w:t>
      </w:r>
      <w:r>
        <w:rPr>
          <w:b/>
          <w:sz w:val="22"/>
          <w:szCs w:val="22"/>
        </w:rPr>
        <w:t xml:space="preserve">Előkészítő: 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a Biharkeresztes, Bessenyei u. 42. szám alatti ingatlan ela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iastein Kft. és Nyilas Tamás Bessenyei utca 46. szám alatti lakos is írásban jelezte az önkormányzat felé, hogy szeretné megvásárolni a Biharkeresztes Bessenyei u. 42. szám alatti ingatlant, illetve a mellette található 411 helyrajzi számú kivett beépítetlen ingatlant.</w:t>
      </w:r>
    </w:p>
    <w:p>
      <w:pPr>
        <w:pStyle w:val="Normal"/>
        <w:jc w:val="both"/>
        <w:rPr>
          <w:b/>
          <w:b/>
        </w:rPr>
      </w:pPr>
      <w:r>
        <w:rPr/>
        <w:t>Az Önkormányzat a vagyonrendeletének megfelelően kizárólag értékbecslést követően dönthet önkormányzati tulajdonú földterület értékesítésé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Kérem a Képviselő-testületet az előterjesztés megvitatására, melyhez javaslom elfogadni az aláb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i   j a v a s l a t – </w:t>
      </w:r>
      <w:r>
        <w:rPr/>
        <w:t>o t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2269" w:leader="none"/>
          <w:tab w:val="left" w:pos="3119" w:leader="none"/>
        </w:tabs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iharkeresztes Város Önkormányzat Képviselő-testülete megtárgyalta a Biharkeresztes Bessenyei u. 42. szám alatti ingatlan eladásával kapcsolatos napirendet és értékesíteni kívánja a Biharkeresztes Város Önkormányzat kizárólagos tulajdonában álló Biharkeresztes Bessenyei u. 42. szám alatti ingatlant és a Biharkeresztes 411 helyrajzi számú ingatlant értékbecslést követő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a polgármestert, hogy kérje meg a fenti ingatlanra az értékbecslés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lang w:val="hu-HU"/>
        </w:rPr>
      </w:pPr>
      <w:r>
        <w:rPr/>
        <w:t xml:space="preserve">Biharkeresztes Város Önkormányzat Képviselő-testülete megtárgyalta Bessenyei u. 42. szám alatti ingatlan eladásával kapcsolatos napirendet és </w:t>
      </w:r>
      <w:r>
        <w:rPr>
          <w:lang w:val="hu-HU"/>
        </w:rPr>
        <w:t xml:space="preserve">nem kívánja </w:t>
      </w:r>
      <w:r>
        <w:rPr/>
        <w:t>értékesíteni a Biharkeresztes Város Önkormányzat kizárólagos tulajdonában álló Biharkeresztes Bessenyei u. 42. szám alatti ingatlant és a Biharkeresztes 411 helyrajzi számú ingatlant</w:t>
      </w:r>
      <w:r>
        <w:rPr>
          <w:lang w:val="hu-HU"/>
        </w:rPr>
        <w:t>.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/>
          <w:b/>
          <w:bCs/>
          <w:u w:val="single"/>
          <w:lang w:val="hu-HU"/>
        </w:rPr>
      </w:pPr>
      <w:r>
        <w:rPr>
          <w:b/>
          <w:bCs/>
          <w:u w:val="single"/>
          <w:lang w:val="hu-HU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>Dani Béla Péter polgármester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/>
      </w:pPr>
      <w:r>
        <w:rPr/>
        <w:t>Biharkeresztes, 2025. szeptember 15.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ani Béla Péter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fszintertextarticletitle">
    <w:name w:val="afszinter_textarticletitl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9:25:00Z</dcterms:created>
  <dc:creator>Polg.Hiv</dc:creator>
  <dc:description/>
  <cp:keywords/>
  <dc:language>en-US</dc:language>
  <cp:lastModifiedBy>Biharkeresztesi Közös Önkormányzati Hivatal</cp:lastModifiedBy>
  <cp:lastPrinted>2016-12-14T07:42:00Z</cp:lastPrinted>
  <dcterms:modified xsi:type="dcterms:W3CDTF">2025-09-29T07:52:00Z</dcterms:modified>
  <cp:revision>4</cp:revision>
  <dc:subject/>
  <dc:title>Biharkeresztes Város Önkormányzat</dc:title>
</cp:coreProperties>
</file>